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марское сельское поселение» на 2018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__ »  декабря 2017 года  №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марское  сельское поселение» и закрепленных за ними кодов классификации источников финансирования дефицитов бюджетов на 2018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дминистрация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образования «Кокшамарск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ма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11-14T12:24:00Z</dcterms:modified>
  <cp:revision>65</cp:revision>
  <dc:subject/>
  <dc:title>                                                                                         Приложение № 4</dc:title>
</cp:coreProperties>
</file>