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Кокшамарское сельское поселение» и структура муниципального долга муниципального образования «Кокшамар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Кокшамарское сельское поселение» на 1 января 2019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Кокшамарс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Кокшамарс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Кокшамарское сельское поселение» от имени муниципального образования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7-11-14T12:11:00Z</dcterms:modified>
  <cp:revision>11</cp:revision>
  <dc:subject/>
  <dc:title>Верхний предел </dc:title>
</cp:coreProperties>
</file>