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окшамарс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7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Кокшамарское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Кокшамарское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окшамар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7-11-13T12:34:00Z</dcterms:modified>
  <cp:revision>63</cp:revision>
  <dc:subject/>
  <dc:title>                                                                                                                              </dc:title>
</cp:coreProperties>
</file>