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48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муниципального образования «Кокшамарское сельское поселение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зыв                                                                            «___» декабрь 201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зработке и утверждении бюджета муниципального образования «Кокшамарское сельское поселение» сроком на один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муниципального образования «Кокшамарское сельское поселение»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муниципального образования «Кокшамарское сельское поселение» на 2018 год разрабатывается и утверждается сроком на один год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Кокшамарское сельское поселение»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____________  Е.М.Плотникова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28:00Z</dcterms:created>
  <dc:creator>User</dc:creator>
  <dc:description/>
  <cp:keywords/>
  <dc:language>en-US</dc:language>
  <cp:lastModifiedBy>Пользователь</cp:lastModifiedBy>
  <dcterms:modified xsi:type="dcterms:W3CDTF">2017-11-04T08:26:00Z</dcterms:modified>
  <cp:revision>6</cp:revision>
  <dc:subject/>
  <dc:title/>
</cp:coreProperties>
</file>