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кшамарское сельское поселение» на 2018 год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«__ » декабря 2017 г. №___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кша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137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7-11-14T05:29:00Z</dcterms:modified>
  <cp:revision>50</cp:revision>
  <dc:subject/>
  <dc:title>Перечень</dc:title>
</cp:coreProperties>
</file>